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承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诺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安庆市融资担保（集团）有限公司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借款人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向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（银行）申请贷款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万元，合同编号</w:t>
      </w:r>
      <w:r>
        <w:rPr>
          <w:sz w:val="28"/>
          <w:szCs w:val="28"/>
        </w:rPr>
        <w:t>[                      ]</w:t>
      </w:r>
      <w:r>
        <w:rPr>
          <w:sz w:val="28"/>
          <w:szCs w:val="28"/>
        </w:rPr>
        <w:t>，该贷款由贵公司提供担保，同时由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公司或个人）用自己位于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房产为该笔贷款提供反担保，该房产现由承诺人承租经营。承租人承诺：如借款人逾期未还款，贵公司出现代偿情况，需要处分该房产，承租人承诺将积极配合对该房产的处理，同时将立即停止向出租人支付租金并将该租金支付给贵公司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承诺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00:00Z</dcterms:created>
  <dc:creator>融资担保公司收文员</dc:creator>
  <dc:description/>
  <cp:keywords/>
  <dc:language>en-US</dc:language>
  <cp:lastModifiedBy>融资担保公司收文员</cp:lastModifiedBy>
  <cp:lastPrinted>2016-11-17T10:00:00Z</cp:lastPrinted>
  <dcterms:modified xsi:type="dcterms:W3CDTF">2016-11-17T02:00:00Z</dcterms:modified>
  <cp:revision>5</cp:revision>
  <dc:subject/>
  <dc:title/>
</cp:coreProperties>
</file>