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承诺函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安庆市融资担保（集团）有限公司：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向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银行贷款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万元，该贷款由贵公司提供担保，同时由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以位于</w:t>
      </w: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房产（产权证号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）为该笔贷款提供抵押反担保。现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承诺在抵押反担保期间不将该房产对外出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如出现上述行为，导致贵公司的利益不能及时得到实现，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将自愿承担一切经济和法律责任（刑事、民事责任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firstLine="5460"/>
        <w:rPr>
          <w:sz w:val="28"/>
          <w:szCs w:val="28"/>
        </w:rPr>
      </w:pPr>
      <w:r>
        <w:rPr>
          <w:sz w:val="28"/>
          <w:szCs w:val="28"/>
        </w:rPr>
        <w:t>承诺人：</w:t>
      </w:r>
    </w:p>
    <w:p>
      <w:pPr>
        <w:pStyle w:val="Normal"/>
        <w:ind w:right="560" w:firstLine="5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firstLine="546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3:00:00Z</dcterms:created>
  <dc:creator>融资担保公司收文员</dc:creator>
  <dc:description/>
  <cp:keywords/>
  <dc:language>en-US</dc:language>
  <cp:lastModifiedBy>gyb1</cp:lastModifiedBy>
  <dcterms:modified xsi:type="dcterms:W3CDTF">2019-03-01T03:00:00Z</dcterms:modified>
  <cp:revision>2</cp:revision>
  <dc:subject/>
  <dc:title/>
</cp:coreProperties>
</file>